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рольная работа  по те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хнология обработки информации в электронных таблицах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ind w:left="567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оретическая часть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 уровень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Задание 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ыберите правильный ответ для продолжения фразы: «На пересечении строки и столбца располагается …».</w:t>
      </w:r>
    </w:p>
    <w:p>
      <w:pPr>
        <w:pStyle w:val="Normal"/>
        <w:ind w:left="927" w:hanging="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электронная таблица.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ячейка.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столбец. 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строка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i/>
          <w:sz w:val="22"/>
          <w:szCs w:val="22"/>
        </w:rPr>
        <w:t>Задание 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Запишите адрес активной ячейки фрагмента электронной таблицы, представлен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рисунке 1.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32685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ис. 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 уровень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3.</w:t>
      </w:r>
      <w:r>
        <w:rPr>
          <w:sz w:val="22"/>
          <w:szCs w:val="22"/>
        </w:rPr>
        <w:t xml:space="preserve"> Установите взаимно-однозначное соответствие с помощью стрелок между содержимым ячеек столбцов А и С фрагмента электронной таблицы, представленного на рисунке 1.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4.</w:t>
      </w:r>
      <w:r>
        <w:rPr>
          <w:sz w:val="22"/>
          <w:szCs w:val="22"/>
        </w:rPr>
        <w:t xml:space="preserve"> Допишите к перечисленным типовым задачам обработки информации в электронных таблицах задачу, которой не достает: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оздание электронной таблицы;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охранение электронной таблицы на диске в виде файла;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грузка электронной таблицы из файла в оперативную память компьютера;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ывод электронной таблицы на бумагу;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озможность автоматического пересчета вычисляемых значений при изменении исходных данных;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озможность графического представления числовой информации в виде диаграмм;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 уровень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Запишите отличия абсолютной и относительной ссылок.</w:t>
      </w:r>
    </w:p>
    <w:p>
      <w:pPr>
        <w:pStyle w:val="Normal"/>
        <w:ind w:left="567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часть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 уровень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6.</w:t>
      </w:r>
      <w:r>
        <w:rPr>
          <w:sz w:val="22"/>
          <w:szCs w:val="22"/>
        </w:rPr>
        <w:t xml:space="preserve"> Запустите программное средство для создания новой электронной таблицы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 уровень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7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Сохраните пустую таблицу, открытую в задании 6, в файле под именем </w:t>
      </w:r>
      <w:r>
        <w:rPr>
          <w:i/>
          <w:sz w:val="22"/>
          <w:szCs w:val="22"/>
        </w:rPr>
        <w:t>КР</w:t>
      </w:r>
      <w:r>
        <w:rPr>
          <w:i/>
          <w:iCs/>
          <w:sz w:val="22"/>
          <w:szCs w:val="22"/>
        </w:rPr>
        <w:t xml:space="preserve"> Фамилия</w:t>
      </w:r>
      <w:r>
        <w:rPr>
          <w:sz w:val="22"/>
          <w:szCs w:val="22"/>
        </w:rPr>
        <w:t xml:space="preserve"> и поместите в папку, указанную учителем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 уровень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8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ведите данные в столбцы А, В 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из фрагмента электронной таблицы, представленного на рисунке 2. Сохраните изменения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42310" cy="148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ис. 2</w:t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 уровень</w:t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i/>
          <w:sz w:val="22"/>
          <w:szCs w:val="22"/>
        </w:rPr>
        <w:t>Задание 9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ведите необходимые формулы в ячейки В10 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10. Отформатируйте таблицу, как показано на рисунке 2. Перед первой строкой вставьте пустую строку. Сохраните изменения.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10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Постройте круговую диаграмму по протяженности границ на имеющемся листе. Сохраните изменения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 уровень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1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ведите необходимую формулу в ячейку С4, установив процентный формат. Скопируйте формулу в ячейки столбца С для остальных государств. Аналогично введите формулы в столбец Е. Сохраните изменения.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12.</w:t>
      </w:r>
      <w:r>
        <w:rPr>
          <w:sz w:val="22"/>
          <w:szCs w:val="22"/>
        </w:rPr>
        <w:t xml:space="preserve"> Введите данные в столбец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из фрагмента электронной таблицы, представленного на рисунке 2, установив соответствующие форматы даты. Сохраните из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трольная работа  по те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Технология обработки информации в электронных таблицах»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оретическая часть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 уровень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Задание 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ыберите правильный ответ для продолжения фразы: «Под структурой данных, в которой числовые данные могут автоматически пересчитываться, понимают …» и обведите его номер.</w:t>
      </w:r>
    </w:p>
    <w:p>
      <w:pPr>
        <w:pStyle w:val="Normal"/>
        <w:ind w:left="927" w:hanging="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электронную таблицу.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ячейку.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столбец.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строку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i/>
          <w:sz w:val="22"/>
          <w:szCs w:val="22"/>
        </w:rPr>
        <w:t>Задание 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Запишите адрес активной ячейки фрагмента электронной таблицы, представленного </w:t>
      </w:r>
    </w:p>
    <w:p>
      <w:pPr>
        <w:pStyle w:val="Normal"/>
        <w:ind w:firstLine="57"/>
        <w:rPr>
          <w:sz w:val="22"/>
          <w:szCs w:val="22"/>
        </w:rPr>
      </w:pPr>
      <w:r>
        <w:rPr>
          <w:sz w:val="22"/>
          <w:szCs w:val="22"/>
        </w:rPr>
        <w:t xml:space="preserve">на рисунке 3.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54225" cy="888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ис. 3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 уровень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3.</w:t>
      </w:r>
      <w:r>
        <w:rPr>
          <w:sz w:val="22"/>
          <w:szCs w:val="22"/>
        </w:rPr>
        <w:t xml:space="preserve"> Установите взаимно-однозначное соответствие с помощью стрелок между содержимым ячеек столбцов А и С фрагмента электронной таблицы, представленного на рисунке 3.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4.</w:t>
      </w:r>
      <w:r>
        <w:rPr>
          <w:sz w:val="22"/>
          <w:szCs w:val="22"/>
        </w:rPr>
        <w:t xml:space="preserve"> Допишите к перечисленным типовым задачам обработки информации в электронных таблицах задачу, которой не достает: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оздание электронной таблицы;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охранение электронной таблицы на диске в виде файла;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грузка электронной таблицы из файла в оперативную память компьютера;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редактирование электронной таблицы;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ывод электронной таблицы на бумагу;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озможность автоматического пересчета вычисляемых значений при изменении исходных данных;</w:t>
      </w:r>
    </w:p>
    <w:p>
      <w:pPr>
        <w:pStyle w:val="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 уровень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Запишите отличия режимов отображения значений и формул.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часть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 уровень</w:t>
      </w:r>
    </w:p>
    <w:p>
      <w:pPr>
        <w:pStyle w:val="Normal"/>
        <w:ind w:firstLine="567"/>
        <w:rPr/>
      </w:pPr>
      <w:r>
        <w:rPr>
          <w:b/>
          <w:i/>
          <w:sz w:val="22"/>
          <w:szCs w:val="22"/>
        </w:rPr>
        <w:t>Задание 6.</w:t>
      </w:r>
      <w:r>
        <w:rPr>
          <w:sz w:val="22"/>
          <w:szCs w:val="22"/>
        </w:rPr>
        <w:t xml:space="preserve"> Запустите программное средство для создания новой электронной таблицы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 уровень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7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Сохраните пустую таблицу, открытую в задании 6, в файле под именем </w:t>
      </w:r>
      <w:r>
        <w:rPr>
          <w:i/>
          <w:sz w:val="22"/>
          <w:szCs w:val="22"/>
        </w:rPr>
        <w:t>КР</w:t>
      </w:r>
      <w:r>
        <w:rPr>
          <w:i/>
          <w:iCs/>
          <w:sz w:val="22"/>
          <w:szCs w:val="22"/>
        </w:rPr>
        <w:t xml:space="preserve"> Фамилия</w:t>
      </w:r>
      <w:r>
        <w:rPr>
          <w:sz w:val="22"/>
          <w:szCs w:val="22"/>
        </w:rPr>
        <w:t xml:space="preserve"> и поместите в папку, указанную учителем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 уровень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8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ведите данные в столбцы А, В 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из фрагмента электронной таблицы, представленного на рисунке 4. Сохраните изменения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33140" cy="142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ис. 4</w:t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 уровень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9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ведите необходимые формулы в ячейки В9 и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9. Отформатируйте таблицу, как показано на рисунке 4. После первой строки вставьте пустую строку. Сохраните изменения.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10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Постройте гистограмму по численности населения на имеющемся листе. Сохраните изменения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 уровень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1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Введите необходимую формулу в ячейку С3. Скопируйте формулу в ячейки столбца С для остальных столиц. Аналогично введите формулы в столбец Е. Сохраните изменения.</w:t>
      </w:r>
    </w:p>
    <w:p>
      <w:pPr>
        <w:pStyle w:val="Normal"/>
        <w:ind w:firstLine="540"/>
        <w:rPr/>
      </w:pPr>
      <w:r>
        <w:rPr>
          <w:b/>
          <w:i/>
          <w:sz w:val="22"/>
          <w:szCs w:val="22"/>
        </w:rPr>
        <w:t>Задание 12.</w:t>
      </w:r>
      <w:r>
        <w:rPr>
          <w:sz w:val="22"/>
          <w:szCs w:val="22"/>
        </w:rPr>
        <w:t xml:space="preserve"> Введите данные в столбец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из фрагмента электронной таблицы, представленного на рисунке 4, установив соответствующие форматы даты. Сохраните из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627" w:right="563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Стиль по ширине Первая строка:  1 см + Междустр.интервал:  по... Знак Знак Знак Знак Знак Знак"/>
    <w:basedOn w:val="Normal"/>
    <w:qFormat/>
    <w:pPr>
      <w:widowControl w:val="false"/>
      <w:autoSpaceDE w:val="false"/>
      <w:spacing w:lineRule="auto" w:line="360"/>
      <w:ind w:firstLine="567"/>
    </w:pPr>
    <w:rPr>
      <w:rFonts w:eastAsia="MS Mincho;ＭＳ 明朝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2:17:00Z</dcterms:created>
  <dc:creator>Учитель</dc:creator>
  <dc:description/>
  <cp:keywords/>
  <dc:language>en-US</dc:language>
  <cp:lastModifiedBy>Anna</cp:lastModifiedBy>
  <cp:lastPrinted>2008-04-07T14:48:00Z</cp:lastPrinted>
  <dcterms:modified xsi:type="dcterms:W3CDTF">2013-05-16T21:21:00Z</dcterms:modified>
  <cp:revision>5</cp:revision>
  <dc:subject/>
  <dc:title>Контрольная работа №1 по теме</dc:title>
</cp:coreProperties>
</file>