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ое задание</w:t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 xml:space="preserve">Задание 5. </w:t>
      </w:r>
      <w:r>
        <w:rPr/>
        <w:t xml:space="preserve">Создайте сайт о нашем городе. Сайт состоит из </w:t>
      </w:r>
      <w:r>
        <w:rPr>
          <w:b/>
        </w:rPr>
        <w:t>3 страниц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Главная страница -  «Барановичи – город, в котором я живу»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еб – страница -  «История города»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Веб – страница -  «Культура».  </w:t>
      </w:r>
    </w:p>
    <w:p>
      <w:pPr>
        <w:pStyle w:val="Normal"/>
        <w:ind w:left="360" w:hanging="900"/>
        <w:jc w:val="center"/>
        <w:rPr/>
      </w:pPr>
      <w:r>
        <w:rPr/>
        <w:t>Описание страниц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Главная страница «Барановичи – город, в котором я живу» (бегущая строка)</w:t>
      </w:r>
    </w:p>
    <w:p>
      <w:pPr>
        <w:pStyle w:val="Normal"/>
        <w:ind w:firstLine="360"/>
        <w:jc w:val="both"/>
        <w:rPr/>
      </w:pPr>
      <w:r>
        <w:rPr/>
        <w:t xml:space="preserve">У каждого города, как и у каждого человека, своя судьба, своя биография, своя история.  Перелистывая страницы истории города, Барановичи встают перед нами то как маленькое поселение, то как центр повета в Новогрудском воеводстве, то как областной центр и просто как один из красивейших городов областного подчинения. 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История города (заголовок) 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Судьбоносное значение в создании и развитии Барановичей имела железная дорога. В 1871 году примерно в полутора километрах западнее современной площади имени Ленина пролегли рельсы железной дороги, соединившие Москву с Брестом. В этом месте было построено здание вокзала. </w:t>
      </w:r>
      <w:r>
        <w:rPr>
          <w:color w:val="333333"/>
        </w:rPr>
        <w:t xml:space="preserve">В последующие годы на землях имения Барановичи стал быстро расти поселок. В мае 1884 года он получил статус местечка и название Розвадова по фамилии хозяев имения Розвадовских. 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b/>
          <w:b/>
        </w:rPr>
      </w:pPr>
      <w:r>
        <w:rPr>
          <w:b/>
        </w:rPr>
        <w:t>Культура  (заголовок)</w:t>
      </w:r>
    </w:p>
    <w:p>
      <w:pPr>
        <w:pStyle w:val="Normal"/>
        <w:shd w:fill="F9F9F9" w:val="clear"/>
        <w:ind w:firstLine="360"/>
        <w:jc w:val="both"/>
        <w:rPr/>
      </w:pPr>
      <w:r>
        <w:rPr>
          <w:color w:val="000000"/>
          <w:lang w:val="be-BY"/>
        </w:rPr>
        <w:t>В Барановичах около 100 памятников, памятных знаков и мест. Из архитектурных памятников выделяются Свято-Покровский собор 1924-31 гг., Крестовоздвижеский костел 1924-1925 гг. Создан мемориальный комплекс "Урочище Гай" на месте расстрела в 1942 году 3 тыс. чехословацких граждан. Барановичи - родина участника революционно-освободительного движения в Западной Беларуси В.Тавлая.</w:t>
      </w:r>
    </w:p>
    <w:p>
      <w:pPr>
        <w:pStyle w:val="Normal"/>
        <w:shd w:fill="F9F9F9" w:val="clear"/>
        <w:ind w:firstLine="360"/>
        <w:jc w:val="both"/>
        <w:rPr>
          <w:color w:val="000000"/>
          <w:lang w:val="be-BY"/>
        </w:rPr>
      </w:pPr>
      <w:r>
        <w:rPr>
          <w:color w:val="000000"/>
          <w:lang w:val="be-BY"/>
        </w:rPr>
        <w:t>В городе большое внимание уделяется развитию культуры, создан Музей железнодорожной техники, в нём собраны образцы поездов и железнодорожного оборудования разных лет. Недалеко от Баранович находится озеро «Свитязь», воспетое в балладах А. Мицкевичем, - великим поэтом, который родился на барановичской земле - в д. Заосье.</w:t>
      </w:r>
    </w:p>
    <w:p>
      <w:pPr>
        <w:pStyle w:val="Normal"/>
        <w:rPr>
          <w:color w:val="000000"/>
          <w:lang w:val="be-BY"/>
        </w:rPr>
      </w:pPr>
      <w:r>
        <w:rPr>
          <w:color w:val="000000"/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ое задание</w:t>
      </w:r>
    </w:p>
    <w:p>
      <w:pPr>
        <w:pStyle w:val="Normal"/>
        <w:jc w:val="both"/>
        <w:rPr/>
      </w:pPr>
      <w:r>
        <w:rPr>
          <w:b/>
          <w:i/>
        </w:rPr>
        <w:t xml:space="preserve">Задание 5. </w:t>
      </w:r>
      <w:r>
        <w:rPr/>
        <w:t xml:space="preserve">Создайте сайт о нашем городе. Сайт состоит из </w:t>
      </w:r>
      <w:r>
        <w:rPr>
          <w:b/>
        </w:rPr>
        <w:t>3 страниц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Главная страница -  «Барановичи – город, в котором я живу»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еб – страница -  «История города»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Веб – страница -  «Культура».  </w:t>
      </w:r>
    </w:p>
    <w:p>
      <w:pPr>
        <w:pStyle w:val="Normal"/>
        <w:ind w:left="360" w:hanging="900"/>
        <w:jc w:val="center"/>
        <w:rPr/>
      </w:pPr>
      <w:r>
        <w:rPr/>
        <w:t>Описание страниц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Главная страница «Барановичи – город, в котором я живу» (бегущая строка)</w:t>
      </w:r>
    </w:p>
    <w:p>
      <w:pPr>
        <w:pStyle w:val="Normal"/>
        <w:ind w:firstLine="360"/>
        <w:jc w:val="both"/>
        <w:rPr/>
      </w:pPr>
      <w:r>
        <w:rPr/>
        <w:t xml:space="preserve">У каждого города, как и у каждого человека, своя судьба, своя биография, своя история.  Перелистывая страницы истории города, Барановичи встают перед нами то как маленькое поселение, то как центр повета в Новогрудском воеводстве, то как областной центр и просто как один из красивейших городов областного подчинения. 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История города (заголовок) 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Судьбоносное значение в создании и развитии Барановичей имела железная дорога. В 1871 году примерно в полутора километрах западнее современной площади имени Ленина пролегли рельсы железной дороги, соединившие Москву с Брестом. В этом месте было построено здание вокзала. </w:t>
      </w:r>
      <w:r>
        <w:rPr>
          <w:color w:val="333333"/>
        </w:rPr>
        <w:t xml:space="preserve">В последующие годы на землях имения Барановичи стал быстро расти поселок. В мае 1884 года он получил статус местечка и название Розвадова по фамилии хозяев имения Розвадовских. 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b/>
          <w:b/>
        </w:rPr>
      </w:pPr>
      <w:r>
        <w:rPr>
          <w:b/>
        </w:rPr>
        <w:t>Культура  (заголовок)</w:t>
      </w:r>
    </w:p>
    <w:p>
      <w:pPr>
        <w:pStyle w:val="Normal"/>
        <w:shd w:fill="F9F9F9" w:val="clear"/>
        <w:ind w:firstLine="360"/>
        <w:jc w:val="both"/>
        <w:rPr/>
      </w:pPr>
      <w:r>
        <w:rPr>
          <w:color w:val="000000"/>
          <w:lang w:val="be-BY"/>
        </w:rPr>
        <w:t>В Барановичах около 100 памятников, памятных знаков и мест. Из архитектурных памятников выделяются Свято-Покровский собор 1924-31 гг., Крестовоздвижеский костел 1924-1925 гг. Создан мемориальный комплекс "Урочище Гай" на месте расстрела в 1942 году 3 тыс. чехословацких граждан. Барановичи - родина участника революционно-освободительного движения в Западной Беларуси В.Тавлая.</w:t>
      </w:r>
    </w:p>
    <w:p>
      <w:pPr>
        <w:pStyle w:val="Normal"/>
        <w:shd w:fill="F9F9F9" w:val="clear"/>
        <w:ind w:firstLine="360"/>
        <w:jc w:val="both"/>
        <w:rPr>
          <w:color w:val="000000"/>
          <w:lang w:val="be-BY"/>
        </w:rPr>
      </w:pPr>
      <w:r>
        <w:rPr>
          <w:color w:val="000000"/>
          <w:lang w:val="be-BY"/>
        </w:rPr>
        <w:t>В городе большое внимание уделяется развитию культуры, создан Музей железнодорожной техники, в нём собраны образцы поездов и железнодорожного оборудования разных лет. Недалеко от Баранович находится озеро «Свитязь», воспетое в балладах А. Мицкевичем, - великим поэтом, который родился на барановичской земле - в д. Заосье.</w:t>
      </w:r>
    </w:p>
    <w:sectPr>
      <w:type w:val="nextPage"/>
      <w:pgSz w:w="11906" w:h="16838"/>
      <w:pgMar w:left="1080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2:23:00Z</dcterms:created>
  <dc:creator>User</dc:creator>
  <dc:description/>
  <cp:keywords/>
  <dc:language>en-US</dc:language>
  <cp:lastModifiedBy>User</cp:lastModifiedBy>
  <dcterms:modified xsi:type="dcterms:W3CDTF">2010-12-13T14:44:00Z</dcterms:modified>
  <cp:revision>3</cp:revision>
  <dc:subject/>
  <dc:title>Задание 5</dc:title>
</cp:coreProperties>
</file>