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ПстьбгутнеуклжеПешходыполужм,Авводда-ппоассффалльттурреккой.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ИИнееяясноопроохложиимВэтатденьнепагожый,Почемуявеселыйтакой.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Только раз в году.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Я играю на гармошке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К сожаленью, день рожденья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У прохожих на виду...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ПрлетитвругвлшеникВгоубмвртолтеИббессппллаттнноппоккажжеттккинно,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СднеемроождееньяяпооздраавиитИ,намерно,астабитМневподарокпятьсот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 xml:space="preserve">"эскимо"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08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1:00Z</dcterms:created>
  <dc:creator>Учитель</dc:creator>
  <dc:description/>
  <cp:keywords/>
  <dc:language>en-US</dc:language>
  <cp:lastModifiedBy>Учитель</cp:lastModifiedBy>
  <dcterms:modified xsi:type="dcterms:W3CDTF">2009-03-11T10:42:00Z</dcterms:modified>
  <cp:revision>1</cp:revision>
  <dc:subject/>
  <dc:title>ПстьбгутнеуклжеПешходыполужм,Авводда-ппоассффалльттурреккой</dc:title>
</cp:coreProperties>
</file>