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237725535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1338506410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358147748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1955790808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1044352870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