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222388796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2138559508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1493627760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1227868133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2010128977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