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pacing w:val="4"/>
        </w:rPr>
        <w:t>Ведущий:</w:t>
      </w:r>
      <w:r>
        <w:rPr/>
        <w:t xml:space="preserve"> Сегодня мы снова сможем загля</w:t>
        <w:softHyphen/>
        <w:t>нуть в замочную скважину и подсмотреть несколько сюжетов о вос</w:t>
        <w:softHyphen/>
        <w:t xml:space="preserve">питании в семье. Кто-то, вероятно, узнает в наших персонажах себя </w:t>
      </w:r>
      <w:r>
        <w:rPr>
          <w:spacing w:val="-4"/>
        </w:rPr>
        <w:t xml:space="preserve">или своих знакомых, но нам важно не это! Только очень глупые люди </w:t>
      </w:r>
      <w:r>
        <w:rPr>
          <w:spacing w:val="-1"/>
        </w:rPr>
        <w:t xml:space="preserve">учатся на своих ошибках, а наша задача - не ошибиться в будущем </w:t>
      </w:r>
      <w:r>
        <w:rPr>
          <w:spacing w:val="-3"/>
        </w:rPr>
        <w:t>самим. Воспитатель ведь как сапер: одно неосторожное слово может исковеркать в будущем судьбу человека.</w:t>
      </w:r>
    </w:p>
    <w:p>
      <w:pPr>
        <w:pStyle w:val="Normal"/>
        <w:ind w:firstLine="708"/>
        <w:jc w:val="both"/>
        <w:rPr/>
      </w:pPr>
      <w:r>
        <w:rPr>
          <w:i/>
          <w:spacing w:val="5"/>
        </w:rPr>
        <w:t xml:space="preserve">Ведущий: </w:t>
      </w:r>
      <w:r>
        <w:rPr/>
        <w:t>Конец рабочего дня. Выдалась свободная минутка. Можно рас</w:t>
        <w:softHyphen/>
      </w:r>
      <w:r>
        <w:rPr>
          <w:spacing w:val="-1"/>
        </w:rPr>
        <w:t>слабиться, выпить чаю, поговорить.</w:t>
      </w:r>
    </w:p>
    <w:p>
      <w:pPr>
        <w:pStyle w:val="Normal"/>
        <w:ind w:firstLine="708"/>
        <w:jc w:val="both"/>
        <w:rPr/>
      </w:pPr>
      <w:r>
        <w:rPr>
          <w:i/>
          <w:spacing w:val="-1"/>
        </w:rPr>
        <w:t>Две женщины пьют чай и беседуют о своих детях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</w:rPr>
        <w:t xml:space="preserve">Первая женщина: </w:t>
      </w:r>
      <w:r>
        <w:rPr>
          <w:spacing w:val="-3"/>
        </w:rPr>
        <w:t xml:space="preserve">Ой, у меня такая замечательная дочь, я ею так довольна! Она все </w:t>
      </w:r>
      <w:r>
        <w:rPr/>
        <w:t xml:space="preserve">успевает: учится хорошо, по дому помогает, в музыкальной школе на конкурсе первое место заняла. Учителя ее так хвалят, так хвалят! </w:t>
      </w:r>
      <w:r>
        <w:rPr>
          <w:spacing w:val="-1"/>
        </w:rPr>
        <w:t>А твой как?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</w:rPr>
        <w:t xml:space="preserve">Вторая: </w:t>
      </w:r>
      <w:r>
        <w:rPr/>
        <w:t xml:space="preserve">А мой Вовка вчера стекло разбил, позавчера двойку по физике получил, опять меня в школу вызывают. </w:t>
      </w:r>
      <w:r>
        <w:rPr>
          <w:i/>
        </w:rPr>
        <w:t>Кто-то заглядывает в дверь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</w:rPr>
        <w:t xml:space="preserve">Кто-то: </w:t>
      </w:r>
      <w:r>
        <w:rPr/>
        <w:t>Эй, девочки, вы что сидите? Рабочий день уже закончился, сей</w:t>
        <w:softHyphen/>
        <w:t>час на электричку опоздаете!</w:t>
      </w:r>
    </w:p>
    <w:p>
      <w:pPr>
        <w:pStyle w:val="Normal"/>
        <w:ind w:firstLine="708"/>
        <w:jc w:val="both"/>
        <w:rPr/>
      </w:pPr>
      <w:r>
        <w:rPr>
          <w:i/>
          <w:spacing w:val="-1"/>
        </w:rPr>
        <w:t>Женщины хватают сумки, выбегают. Мать возвращается до</w:t>
        <w:softHyphen/>
      </w:r>
      <w:r>
        <w:rPr>
          <w:i/>
        </w:rPr>
        <w:t xml:space="preserve">мой, садится на стул. Хлопает дверь, в комнату вбегает сын (в руке </w:t>
      </w:r>
      <w:r>
        <w:rPr>
          <w:i/>
          <w:spacing w:val="-4"/>
        </w:rPr>
        <w:t>мяч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Сын: </w:t>
      </w:r>
      <w:r>
        <w:rPr/>
        <w:t xml:space="preserve">Мам! Мам! Мы выиграли! </w:t>
      </w:r>
      <w:r>
        <w:rPr>
          <w:i/>
        </w:rPr>
        <w:t>.   Мать вскакивает и начинает кричать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</w:rPr>
        <w:t xml:space="preserve">Мать: </w:t>
      </w:r>
      <w:r>
        <w:rPr>
          <w:spacing w:val="1"/>
        </w:rPr>
        <w:t xml:space="preserve">Выиграли! Подумаешь! Лучше бы уроки учил! Опять весь в </w:t>
      </w:r>
      <w:r>
        <w:rPr/>
        <w:t>грязи и штаны порвал! И почему ты не можешь быть как все нор</w:t>
        <w:softHyphen/>
        <w:t xml:space="preserve">мальные дети! Никогда из тебя ничего не </w:t>
      </w:r>
      <w:r>
        <w:rPr>
          <w:spacing w:val="-1"/>
        </w:rPr>
        <w:t>выйдет! Вот другие дети как дети, а ты у меня..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6"/>
        </w:rPr>
        <w:t xml:space="preserve">Сын: </w:t>
      </w:r>
      <w:r>
        <w:rPr/>
        <w:t xml:space="preserve">Ну, и ладно! Вот и живи с другими!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ын убегает, хлопает дверью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u w:val="single"/>
        </w:rPr>
        <w:t>ОТВЕТ</w:t>
      </w:r>
      <w:r>
        <w:rPr>
          <w:i/>
        </w:rPr>
        <w:t xml:space="preserve">  </w:t>
      </w:r>
      <w:r>
        <w:rPr/>
        <w:t xml:space="preserve"> </w:t>
      </w:r>
      <w:r>
        <w:rPr>
          <w:spacing w:val="4"/>
        </w:rPr>
        <w:t xml:space="preserve">Не лишайте ребенка надежды! Не сравнивайте его с другими! </w:t>
      </w:r>
      <w:r>
        <w:rPr/>
        <w:t>Перестаньте оценивать его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Ведущий: </w:t>
      </w:r>
      <w:r>
        <w:rPr/>
        <w:t xml:space="preserve">Извечная проблема в семье - мусорное ведро. Кому на этот раз выпала почетная обязанность выносить мусор?  </w:t>
      </w:r>
    </w:p>
    <w:p>
      <w:pPr>
        <w:pStyle w:val="Normal"/>
        <w:ind w:firstLine="708"/>
        <w:jc w:val="both"/>
        <w:rPr/>
      </w:pPr>
      <w:r>
        <w:rPr>
          <w:i/>
        </w:rPr>
        <w:t>Мать и дочь стоят около мусорного ведра. Входит отец и говорит с порога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тец: </w:t>
      </w:r>
      <w:r>
        <w:rPr/>
        <w:t xml:space="preserve">И сегодня как всегда! Опять, паразитка, мусор не вынесла. Сколько можно говорить? Убери! Быстро!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 xml:space="preserve">Дочь : </w:t>
      </w:r>
      <w:r>
        <w:rPr/>
        <w:t xml:space="preserve">А что опять я? А Светка не может вынести это ведро?   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Мать: </w:t>
      </w:r>
      <w:r>
        <w:rPr/>
        <w:t>Ну, Саша, что тебе стоит? Вынеси ты, наконец, это ведро! А я пока твое любимое печенье испеку. Хочешь?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тец: </w:t>
      </w:r>
      <w:r>
        <w:rPr/>
        <w:t>Какая разница, что она хочет? Сейчас же вынеси мусор, или я не знаю, что с тобой сделаю! Неделю у меня на улицу не выйдешь! Ни рубля тебе больше не дам!</w:t>
      </w:r>
    </w:p>
    <w:p>
      <w:pPr>
        <w:pStyle w:val="Normal"/>
        <w:ind w:firstLine="708"/>
        <w:jc w:val="both"/>
        <w:rPr/>
      </w:pPr>
      <w:r>
        <w:rPr>
          <w:i/>
        </w:rPr>
        <w:t>Дочь</w:t>
      </w:r>
      <w:r>
        <w:rPr/>
        <w:t xml:space="preserve"> (плачет): Конечно, Светке все можно: и на дискотеку, и гулять допоздна. А мне только мусор выносить и посуду мыть. Что я вам, Золушка что ли?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Мать: </w:t>
      </w:r>
      <w:r>
        <w:rPr/>
        <w:t>Саша, ну не плачь! Посмотри, я тебе новую футболку купила. Нравится?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Отец: </w:t>
      </w:r>
      <w:r>
        <w:rPr/>
        <w:t xml:space="preserve">Нечего реветь! Ничего страшного не случилось! Подумаешь, мусор заставили вынести. </w:t>
        <w:tab/>
        <w:t xml:space="preserve"> Переживет!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Дочь </w:t>
      </w:r>
      <w:r>
        <w:rPr/>
        <w:t>(плачет, берет ведро): Ничего мне от вас не надо! Ешьте свое печенье сами!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ТВЕТ</w:t>
      </w:r>
      <w:r>
        <w:rPr/>
        <w:t xml:space="preserve">   Не угрожайте детям и не пугайте их, не командуйте ими, не подкупайте их! Не диктуйте, как им себя чувствовать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7:54:00Z</dcterms:created>
  <dc:creator>Лидер</dc:creator>
  <dc:description/>
  <cp:keywords/>
  <dc:language>en-US</dc:language>
  <cp:lastModifiedBy>User</cp:lastModifiedBy>
  <cp:lastPrinted>2009-11-16T11:05:00Z</cp:lastPrinted>
  <dcterms:modified xsi:type="dcterms:W3CDTF">2009-11-16T08:06:00Z</dcterms:modified>
  <cp:revision>8</cp:revision>
  <dc:subject/>
  <dc:title>Театр миниатюр «За стеклом»</dc:title>
</cp:coreProperties>
</file>