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  <w:lang w:val="be-BY"/>
        </w:rPr>
      </w:pPr>
      <w:r>
        <w:rPr>
          <w:rFonts w:cs="Arial" w:ascii="Arial" w:hAnsi="Arial"/>
          <w:b/>
          <w:sz w:val="28"/>
          <w:szCs w:val="28"/>
          <w:lang w:val="be-BY"/>
        </w:rPr>
        <w:t>Беларусь – краіна маёй будучыні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гражданско-патриотическое воспитание учащихся, которое включает развитие познавательного интереса учащихся к истории, культуре, науке, экономике страны, к его настоящему и будущему, популяризацию достижений белорусских предприятий; укрепление национального самосознания учащихся; формирование у учащихся чувства сопричастности к жизни страны, преданности ей и личной ответственности за ее настоящее и будуще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амореализации учащихся посредством вовлечения их в поисковую дея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8"/>
          <w:szCs w:val="28"/>
        </w:rPr>
        <w:t>стимулирование познавательной деятельности и творческой активности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научных зн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естижа образования.</w:t>
      </w:r>
    </w:p>
    <w:p>
      <w:pPr>
        <w:pStyle w:val="Normal"/>
        <w:ind w:left="439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39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395" w:hanging="0"/>
        <w:jc w:val="both"/>
        <w:rPr/>
      </w:pPr>
      <w:r>
        <w:rPr>
          <w:i/>
          <w:sz w:val="28"/>
          <w:szCs w:val="28"/>
        </w:rPr>
        <w:t>Зямля Беларусi! Бары i дубровы,</w:t>
      </w:r>
    </w:p>
    <w:p>
      <w:pPr>
        <w:pStyle w:val="Normal"/>
        <w:ind w:left="4395" w:hanging="0"/>
        <w:jc w:val="both"/>
        <w:rPr/>
      </w:pPr>
      <w:r>
        <w:rPr>
          <w:i/>
          <w:sz w:val="28"/>
          <w:szCs w:val="28"/>
        </w:rPr>
        <w:t>Жытнёвае поле, шаўковы мурог,</w:t>
      </w:r>
    </w:p>
    <w:p>
      <w:pPr>
        <w:pStyle w:val="Normal"/>
        <w:ind w:left="4395" w:hanging="0"/>
        <w:jc w:val="both"/>
        <w:rPr/>
      </w:pPr>
      <w:r>
        <w:rPr>
          <w:i/>
          <w:sz w:val="28"/>
          <w:szCs w:val="28"/>
        </w:rPr>
        <w:t>У промнях рабiны — заход вечаровы,</w:t>
      </w:r>
    </w:p>
    <w:p>
      <w:pPr>
        <w:pStyle w:val="Normal"/>
        <w:ind w:left="4395" w:hanging="0"/>
        <w:jc w:val="both"/>
        <w:rPr/>
      </w:pPr>
      <w:r>
        <w:rPr>
          <w:i/>
          <w:sz w:val="28"/>
          <w:szCs w:val="28"/>
        </w:rPr>
        <w:t>Што клёкат буслоў — ручаёў перамовы</w:t>
      </w:r>
    </w:p>
    <w:p>
      <w:pPr>
        <w:pStyle w:val="Normal"/>
        <w:ind w:left="4395" w:hanging="0"/>
        <w:jc w:val="both"/>
        <w:rPr/>
      </w:pPr>
      <w:r>
        <w:rPr>
          <w:i/>
          <w:sz w:val="28"/>
          <w:szCs w:val="28"/>
        </w:rPr>
        <w:t>I ў шумных прысадах iстокi дарог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Любовь к Родине является внутренним стержнем, который во многом определяет жизненную позицию человека и гражданина. Этим объясняется важность воспитания с раннего детства любви, уважения и интереса учащихся к родной стр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любим свою страну и свой город. Но история и судьба каждого государства складывается из истории, судьбы и труда её граждан. Множество имён вошло в золотой фонд памяти нашего народа. Это люди, которые всю свою жизнь посвятили служению науке, экономике, своей Отчиз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дясь историей своей страны и своего народа, мы должны делать всё, чтобы Беларусь была свободной, независимой и процветающей.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Ты стаiш, Беларусь…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ab/>
        <w:tab/>
        <w:tab/>
        <w:t>завадская, зубрыная…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Я — пясчынка твая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Я — крывiнка твая.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I ў любвi да цябе я не раз буду клясцiся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Не таму, каб ты помнiла клятву маю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та, дзе нi пабуду —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У Смаргонi цi ў Клясцiцах,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Я ўсё болей цябе пазнаю!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Просмотр, обсуждение вместе с учениками презентации “Республика Беларусь”.</w:t>
      </w:r>
    </w:p>
    <w:sectPr>
      <w:footerReference w:type="default" r:id="rId2"/>
      <w:footerReference w:type="first" r:id="rId3"/>
      <w:type w:val="nextPage"/>
      <w:pgSz w:w="11906" w:h="16838"/>
      <w:pgMar w:left="993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21:36:00Z</dcterms:created>
  <dc:creator>Customer</dc:creator>
  <dc:description/>
  <cp:keywords/>
  <dc:language>en-US</dc:language>
  <cp:lastModifiedBy>Anna</cp:lastModifiedBy>
  <cp:lastPrinted>2009-08-14T14:37:00Z</cp:lastPrinted>
  <dcterms:modified xsi:type="dcterms:W3CDTF">2013-05-15T04:36:00Z</dcterms:modified>
  <cp:revision>9</cp:revision>
  <dc:subject/>
  <dc:title>Методические рекомендации  по проведению первого урока по информатике</dc:title>
</cp:coreProperties>
</file>